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28608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281409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20223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21269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326232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8982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79601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520877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06951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