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51396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56576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90611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18753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60575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65529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714892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51586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57108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