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552610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16078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20261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49249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867031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757943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83549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92679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254063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